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bCs/>
          <w:sz w:val="2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28"/>
          <w:u w:val="single"/>
        </w:rPr>
        <w:t>Misztikus harcművész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bCs/>
          <w:sz w:val="18"/>
          <w:u w:val="single"/>
        </w:rPr>
      </w:pPr>
      <w:r>
        <w:rPr>
          <w:rFonts w:eastAsia="MS Mincho;ＭＳ 明朝" w:cs="Times New Roman" w:ascii="Times New Roman" w:hAnsi="Times New Roman"/>
          <w:b/>
          <w:bCs/>
          <w:sz w:val="18"/>
          <w:u w:val="single"/>
        </w:rPr>
      </w:r>
    </w:p>
    <w:p>
      <w:pPr>
        <w:pStyle w:val="Csakszveg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2440940</wp:posOffset>
                </wp:positionV>
                <wp:extent cx="3086100" cy="3086100"/>
                <wp:effectExtent l="577215" t="556895" r="517525" b="5429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8958600">
                          <a:off x="0" y="0"/>
                          <a:ext cx="3086280" cy="3086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ell MT" w:hAnsi="Bell MT" w:eastAsia="Bell MT" w:cs="Bell MT"/>
                                <w:lang w:val="en-US" w:bidi="hi-IN"/>
                              </w:rPr>
                              <w:t>M.A.G.U.S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2206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9.95pt;margin-top:192.15pt;width:242.95pt;height:242.95pt;mso-wrap-style:none;v-text-anchor:middle;rotation:14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Bell MT" w:hAnsi="Bell MT" w:eastAsia="Bell MT" w:cs="Bell MT"/>
                          <w:lang w:val="en-US" w:bidi="hi-IN"/>
                        </w:rPr>
                        <w:t>M.A.G.U.S.</w:t>
                      </w:r>
                    </w:p>
                  </w:txbxContent>
                </v:textbox>
                <v:path textpathok="t"/>
                <v:textpath on="t" fitshape="t" string="M.A.G.U.S." style="font-family:&quot;Bell MT&quot;;font-size:12pt"/>
                <v:fill o:detectmouseclick="t" type="solid" color2="#3f3f3f" opacity="0.5"/>
                <v:stroke color="white" joinstyle="miter" endcap="flat"/>
                <w10:wrap type="none"/>
              </v:rect>
            </w:pict>
          </mc:Fallback>
        </mc:AlternateContent>
      </w:r>
      <w:r>
        <w:rPr>
          <w:rFonts w:eastAsia="MS Mincho;ＭＳ 明朝" w:cs="Times New Roman" w:ascii="Times New Roman" w:hAnsi="Times New Roman"/>
          <w:sz w:val="18"/>
        </w:rPr>
        <w:t>A Niarétol nem messzi apró szigetláncon néhány szerzetes töltötte száműzetését, amikor különös jelenségre lettek figyelmesek minden nap. Az egyik lakatlan sziget fölött minden évben a nyári napforduló előtti éjszakán kéken derengő fellegek gyűltek és tomboló vihar kezdődött. Minden szerzetest szörnyű fejfájás gyötört és szinte majd szétrobbant a fejük a vihar alatt. A vihar után mindenki frissen ébredt, mintha már túllettek volna a napi meditáción. Lassan elfelejtették a rendszeres meditálást. Ki a szigetre lépett a szörnyű vihar után akár még a legnagyobb levertségből is kigyógyult és olyannyira megtelítődött szelleme energiával, hogy egy évig nem kellett meditálnia. Ezek után valami istenként tisztelték a vihart és megünnepelték eljövetelének idejét. Később néhány pszi-mester érkezett a szigetre a különös jelenségek hallatára. Sok éves kutatás után megállapították, hogy pszi-viharról van szó. A vendégek elakarták űzni a szigetről a kíváncsi szerzeteseket, de nem sikerült nekik. A szerzetesek között furcsa dolgok történtek. Olyan gyerekek születtek akinek nem kellett tanítani a pszit, sőt vele születtek és olyan dolgokra voltak képesek felhasználni, amit az ember csak mágia segítségével tudott elérni. Néhány emberöltő után a szerzetesek vissza tértek Niarebe, de itt úgy fogadták őket mint valami torz lényeket. Tiadlanba indultak job reményektől fűtve. Itt néhány kolostor befogadta őket. Vérük gyorsan elkeveredett és elvesztették azt a képességüket, hogy a pszi tudásával születnek, elméjük még mindig alkalmasabb volt a pszi használatára. Lassan oktatni kezdték ezt a pszi technikát saját körükben, mert igaz, hogy vele születnek a gyerekek, de több generáción keresztűl keveredett más emberek vérével a vérük, így magától nem jött elő ez a képesség csak sok éves szellemi munka után. Játéktechnikailag ez azokat takarja, hogy kizárólag emberek lehetnek, feleannyi KP-ért elsajátíthatják  a Pszi és a Titkos Pszi képzettséget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bCs/>
          <w:sz w:val="18"/>
        </w:rPr>
      </w:pPr>
      <w:r>
        <w:rPr>
          <w:rFonts w:eastAsia="MS Mincho;ＭＳ 明朝" w:cs="Times New Roman" w:ascii="Times New Roman" w:hAnsi="Times New Roman"/>
          <w:b/>
          <w:bCs/>
          <w:sz w:val="18"/>
        </w:rPr>
        <w:t>Különleges képességek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bCs/>
          <w:sz w:val="18"/>
        </w:rPr>
      </w:pPr>
      <w:r>
        <w:rPr>
          <w:rFonts w:eastAsia="MS Mincho;ＭＳ 明朝" w:cs="Times New Roman" w:ascii="Times New Roman" w:hAnsi="Times New Roman"/>
          <w:b/>
          <w:bCs/>
          <w:sz w:val="18"/>
        </w:rPr>
      </w:r>
    </w:p>
    <w:p>
      <w:pPr>
        <w:pStyle w:val="Csakszveg"/>
        <w:jc w:val="both"/>
        <w:rPr/>
      </w:pPr>
      <w:r>
        <w:rPr>
          <w:rFonts w:eastAsia="MS Mincho;ＭＳ 明朝" w:cs="Times New Roman" w:ascii="Times New Roman" w:hAnsi="Times New Roman"/>
          <w:sz w:val="18"/>
        </w:rPr>
        <w:t xml:space="preserve">A misztikus harcművész elsődleges különleges képessége a misztikus pszi használata.  A  misztikus harcművész a Pszi Slan útját használják . Ennek segítségével lehetnek különb harcossá minden más fegyverforgató kaszt tagjainál. A misztikus harcművészek képesek arra, hogy kitérjenek a rájuk kilőtt és egyéb lövedékek útjából . Ennek feltétele, hogy számítsanak a lövésre, és összpontosítsanak a kitérésre . Ez esetben a céllövő Célzó Dobásával szemben a misztikus harcművész VÉ-je érvényesül, nem a távolság. Mindenről a Harcrendszer fejezet Célzás paragrafusában esik szó bővebben. A misztikus harcművészek kitartó farkas-ügetésre képesek, melynek sebessége 20 mérföld/óra, s ezt annyi órán keresztül bírják ahányadik Tapasztalati Szintűek. A misztikus harcművész keze, amikor a Chi-harc diszciplína alkalmazásával harcolnak, a 6. TSZ-től mágikus fegyvernek számít, s minden, az efféle fegyverekre és tárgyakra vonatkozó szabály rájuk is érvényes. A misztikus harcművész képes a Siopa-rendszerű pszi egyes diszciplínáinak alkalmazására. Del Akka szorítása, Pszi villám és ezen kívül a pszi-t, mint anyagot a hat iskolaforma bármelyikébe is képesek formázni. Számukra a Belső idő alkalmazása nem oly megerőltető, mint a hagyományos harcművészek számára, ezért alkalmazása után nem kapnak negatív harcértékmódosítót. A pyarronni-paktum szabályai szerint harcban nem alkalmazhatja ezt a képességét, de ezen kasztra ezek a szabályok nem vonatkoznak. 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bCs/>
          <w:sz w:val="18"/>
        </w:rPr>
      </w:pPr>
      <w:r>
        <w:rPr>
          <w:rFonts w:eastAsia="MS Mincho;ＭＳ 明朝" w:cs="Times New Roman" w:ascii="Times New Roman" w:hAnsi="Times New Roman"/>
          <w:b/>
          <w:bCs/>
          <w:sz w:val="18"/>
        </w:rPr>
        <w:t>Tapasztalati szint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bCs/>
          <w:sz w:val="18"/>
        </w:rPr>
      </w:pPr>
      <w:r>
        <w:rPr>
          <w:rFonts w:eastAsia="MS Mincho;ＭＳ 明朝" w:cs="Times New Roman" w:ascii="Times New Roman" w:hAnsi="Times New Roman"/>
          <w:b/>
          <w:bCs/>
          <w:sz w:val="18"/>
        </w:rPr>
      </w:r>
    </w:p>
    <w:p>
      <w:pPr>
        <w:pStyle w:val="Csakszveg"/>
        <w:jc w:val="both"/>
        <w:rPr>
          <w:rFonts w:ascii="Times New Roman" w:hAnsi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 xml:space="preserve">      </w:t>
      </w:r>
      <w:r>
        <w:rPr>
          <w:rFonts w:eastAsia="MS Mincho;ＭＳ 明朝" w:cs="Times New Roman" w:ascii="Times New Roman" w:hAnsi="Times New Roman"/>
          <w:sz w:val="18"/>
        </w:rPr>
        <w:t>-250</w:t>
        <w:tab/>
        <w:tab/>
        <w:t>1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251-500</w:t>
        <w:tab/>
        <w:tab/>
        <w:t>2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501-1500</w:t>
        <w:tab/>
        <w:tab/>
        <w:t>3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1501-2500</w:t>
        <w:tab/>
        <w:t>4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2501-5000</w:t>
        <w:tab/>
        <w:t>5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5001-9000</w:t>
        <w:tab/>
        <w:t>6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9001-16000</w:t>
        <w:tab/>
        <w:t>7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16001-32000</w:t>
        <w:tab/>
        <w:t>8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32001-65000</w:t>
        <w:tab/>
        <w:t>9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65001-120000</w:t>
        <w:tab/>
        <w:t>10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120001-170000</w:t>
        <w:tab/>
        <w:t>11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170001-240000</w:t>
        <w:tab/>
        <w:t>12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Minden további szinthez +65000 Tp szükséges.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bCs/>
          <w:sz w:val="18"/>
        </w:rPr>
      </w:pPr>
      <w:r>
        <w:rPr>
          <w:rFonts w:eastAsia="MS Mincho;ＭＳ 明朝" w:cs="Times New Roman" w:ascii="Times New Roman" w:hAnsi="Times New Roman"/>
          <w:b/>
          <w:bCs/>
          <w:sz w:val="18"/>
        </w:rPr>
        <w:t xml:space="preserve">A misztikus harcművész fegyvertára 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b/>
          <w:b/>
          <w:bCs/>
          <w:sz w:val="18"/>
        </w:rPr>
      </w:pPr>
      <w:r>
        <w:rPr>
          <w:rFonts w:eastAsia="MS Mincho;ＭＳ 明朝" w:cs="Times New Roman" w:ascii="Times New Roman" w:hAnsi="Times New Roman"/>
          <w:b/>
          <w:bCs/>
          <w:sz w:val="18"/>
        </w:rPr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A misztikus harcművészek a Sai forgatását sajátítják el . Elsődlegesen azonban puszta kezüket használják, azon elvet követve, hogy a fegyver rákényszeríti forgatójára saját  stílusát, s ezáltal csökkenti szabadságának fokát, ezért ezzel a fegyverrel általában csak védekeznek , de nem ritka eset , hogy támadásra is használják ezeket. A misztikus harcművész általában szektájától kapott vértjét viseli, ez egy vastag mellény szerű öltözet, melybe itt-ott fémbetétek találhatók. Ennek értékei a következők: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MGT 0</w:t>
        <w:tab/>
        <w:t>SFÉ 1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A Sai értékei:</w:t>
      </w:r>
    </w:p>
    <w:p>
      <w:pPr>
        <w:pStyle w:val="Csakszveg"/>
        <w:jc w:val="both"/>
        <w:rPr>
          <w:rFonts w:ascii="Times New Roman" w:hAnsi="Times New Roman" w:eastAsia="MS Mincho;ＭＳ 明朝" w:cs="Times New Roman"/>
          <w:sz w:val="18"/>
        </w:rPr>
      </w:pPr>
      <w:r>
        <w:rPr>
          <w:rFonts w:eastAsia="MS Mincho;ＭＳ 明朝" w:cs="Times New Roman" w:ascii="Times New Roman" w:hAnsi="Times New Roman"/>
          <w:sz w:val="18"/>
        </w:rPr>
        <w:t>Tám/kör:2 TÉ:14 VÉ:20 KÉ:12 Sebzés:k6+2</w:t>
      </w:r>
    </w:p>
    <w:sectPr>
      <w:type w:val="nextPage"/>
      <w:pgSz w:w="11906" w:h="16838"/>
      <w:pgMar w:left="1701" w:right="1701" w:gutter="0" w:header="0" w:top="851" w:footer="0" w:bottom="851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Bell 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8:37:00Z</dcterms:created>
  <dc:creator>DJ.Lapis</dc:creator>
  <dc:description/>
  <dc:language>en-US</dc:language>
  <cp:lastModifiedBy>mat</cp:lastModifiedBy>
  <dcterms:modified xsi:type="dcterms:W3CDTF">2002-06-28T12:32:00Z</dcterms:modified>
  <cp:revision>83</cp:revision>
  <dc:subject/>
  <dc:title>A misztikus harcművész elsődleges képzettségei </dc:title>
</cp:coreProperties>
</file>